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ежгосударственной рекомендации </w:t>
        <w:br/>
        <w:t>«ГСИ. Метрологическое обеспечение измерений поглощенной дозы ионизирующего излучения  при испытаниях и радиационной стерилизации изделий медицинского назначения. Общие требован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spacing w:lineRule="auto" w:line="276"/>
        <w:rPr>
          <w:b/>
          <w:b/>
        </w:rPr>
      </w:pPr>
      <w:r>
        <w:rPr/>
        <w:t xml:space="preserve">Разработка проекта межгосударственной рекомендации «ГСИ. Метрологическое обеспечение измерений поглощенной дозы ионизирующего излучения при испытаниях и радиационной стерилизации изделий медицинского назначения. Общие требования» выполняется в соответствии с ПНС-2014 (Шифр </w:t>
      </w:r>
      <w:r>
        <w:rPr>
          <w:color w:val="000000"/>
        </w:rPr>
        <w:t>3.17.206-2.037.14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рекомендации  разрабатываются с целью установления общих требований к метрологическому обеспечению процесса радиационной стерилизации, методам и средствам измерений поглощенной дозы на стадиях его подготовки и осущест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государственной рекомендации рассмотрены общие требования, процедуры и порядок проведения измерений при отработке технологического процесса радиационной стерилизации, метрологической аттестации </w:t>
        <w:br/>
        <w:t>радиационно–технологической установки по поглощенной дозе в продукции, обработке результатов измерений, оформлению результатов измерений при приемочном и текущем дозиметрическом контроле процесса радиационной стери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Style17"/>
        <w:spacing w:lineRule="auto" w:line="276"/>
        <w:rPr>
          <w:spacing w:val="20"/>
          <w:kern w:val="2"/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1137-1-2011 </w:t>
      </w:r>
      <w:r>
        <w:rPr>
          <w:color w:val="000000"/>
          <w:sz w:val="28"/>
          <w:szCs w:val="28"/>
        </w:rPr>
        <w:t>Стерилизация медицинских изделий. Радиационная стерилизация. Часть 1. Требования к разработке, валидации и текущему контролю процесса стерилизации медицинских издел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ISO 11137-2-2011 Стерилизация медицинской продукции. Радиационная стерилизация. Часть 2. Установление стерилизующей доз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ГОСТ Р 50325 – 2011 </w:t>
      </w:r>
      <w:r>
        <w:rPr>
          <w:color w:val="000000"/>
          <w:sz w:val="28"/>
          <w:szCs w:val="28"/>
        </w:rPr>
        <w:t>Изделия</w:t>
      </w:r>
      <w:r>
        <w:rPr>
          <w:sz w:val="28"/>
          <w:szCs w:val="28"/>
        </w:rPr>
        <w:t xml:space="preserve"> медицинского назначения. Радиационная стерилизация. Методика дозиметрии.</w:t>
      </w:r>
    </w:p>
    <w:p>
      <w:pPr>
        <w:pStyle w:val="Normal"/>
        <w:suppressAutoHyphens w:val="tru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МИ 2682-2001 ГСИ. Метрологическое обеспечение измерений поглощенной дозы ионизирующего излучения  при испытаниях и радиационной стерилизации изделий медицинского назначения. Общие треб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http://standard.gost.ru/wps/portal/interstandards/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лучены 8 отзывов на проект РМГ. Замечания от ассоциации «Здравмедтех» и ФГУП «ВНИИФТРИ» носят редакционный характер по терминологии, в частности название РМГ предложено изменить на «ГСИ. Обеспечение единства измерений поглощенной дозы ионизирующего излучения  при испытаниях и радиационной стерилизации медицинских изделий. Общие требования», которые приняты разработч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0:00Z</dcterms:created>
  <dc:creator>Наташа</dc:creator>
  <dc:description/>
  <cp:keywords/>
  <dc:language>en-US</dc:language>
  <cp:lastModifiedBy>Пользаватель</cp:lastModifiedBy>
  <cp:lastPrinted>2010-11-13T10:47:00Z</cp:lastPrinted>
  <dcterms:modified xsi:type="dcterms:W3CDTF">2015-04-06T11:30:00Z</dcterms:modified>
  <cp:revision>6</cp:revision>
  <dc:subject/>
  <dc:title>Пояснительная записка</dc:title>
</cp:coreProperties>
</file>